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ANEXA 1 : NOMENCLATOR DE LUCRARI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1"/>
        <w:gridCol w:w="851"/>
        <w:gridCol w:w="851"/>
        <w:gridCol w:w="991"/>
        <w:gridCol w:w="993"/>
        <w:gridCol w:w="1260"/>
        <w:gridCol w:w="1291"/>
      </w:tblGrid>
      <w:tr>
        <w:trPr>
          <w:trHeight w:val="63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</w:t>
            </w:r>
          </w:p>
        </w:tc>
        <w:tc>
          <w:tcPr>
            <w:tcW w:w="9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INSTALATIE DE DEDURIZARE - REFACERE PARTIALA A VOPSITORIILOR FILTRELOR SI CONDUCTELOR -  NR. INVENTAR  2/3012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, demontare schela metalica H= 6 m pentru lucrari la inalti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itorie partiala exterioara la filtre ionice ( Ø 3400 mm, h=6000 mm  - 3 buc  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atarea mecanica a suprafetelo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esare si desprafuire suprafata cura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licare 1 straturi  grund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licare 2 straturi vopsea perclorvinilica culoare gri ( 12 mp/filtru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criptionare cu sablon ( 7 caractere 200 x 300 mm / filtru ) - vopsea perclorvinilica neagra compatibila cu vopseaua de pe suprafata exterioara a filtrel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itorie partiala exterioara la filtre ionice ( Ø 1800 mm, h=5000 mm  - 2 buc 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atarea mecanica a suprafetelo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esare si desprafuire suprafata cura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licare 1 straturi  grund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licare 2 straturi vopsea perclorvinilica culoare gri ( 8 mp/filtru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inscriptionare cu sablon </w:t>
            </w:r>
          </w:p>
          <w:p>
            <w:pPr>
              <w:pStyle w:val="Normal"/>
              <w:rPr/>
            </w:pPr>
            <w:r>
              <w:rPr/>
              <w:t>( 7 caractere 200 x 300 mm/filtru) - vopsea perclorvinilica neagra compatibila cu vopseaua de pe suprafata exterioara a filtre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uratare mecanica , degresare si desprafuire conducte : teava de  Ø 88.9 mm - 2 mp, Ø 139,7 mm - 5 mp, Ø 168,3 mm - 10 mp, Ø 273 mm - 21 mp, Ø 323.9 mm - 10 mp :in vederea aplicarii vopselei anticoroziv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licarea partiala a unui  strat de grund pe teava de  Ø 88.9 mm - 2 mp,  Ø 139,7 mm - 5 mp, Ø 168,3 mm - 10 mp, Ø 273 mm - 21 mp, Ø 323.9 mm - 10 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>Aplicarea partiala in doua straturi de vopsea perclorvinilica  rezistenta la medii agresive          ( solutie de sare 10 % ) astfel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teava de  Ø 88.9 mm </w:t>
            </w:r>
          </w:p>
          <w:p>
            <w:pPr>
              <w:pStyle w:val="Normal"/>
              <w:rPr/>
            </w:pPr>
            <w:r>
              <w:rPr/>
              <w:t xml:space="preserve">( culoare mov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teava de  Ø 139,7 mm </w:t>
            </w:r>
          </w:p>
          <w:p>
            <w:pPr>
              <w:pStyle w:val="Normal"/>
              <w:rPr/>
            </w:pPr>
            <w:r>
              <w:rPr/>
              <w:t xml:space="preserve">( culoare gri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teava de  Ø 168,3 mm </w:t>
            </w:r>
          </w:p>
          <w:p>
            <w:pPr>
              <w:pStyle w:val="Normal"/>
              <w:rPr/>
            </w:pPr>
            <w:r>
              <w:rPr/>
              <w:t xml:space="preserve">( culoare verde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teava de  Ø 273 mm </w:t>
            </w:r>
          </w:p>
          <w:p>
            <w:pPr>
              <w:pStyle w:val="Normal"/>
              <w:rPr/>
            </w:pPr>
            <w:r>
              <w:rPr/>
              <w:t xml:space="preserve">( culoare verde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teava de  Ø 323.9 m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culoare verde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tilitat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TOTAL A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B</w:t>
            </w:r>
          </w:p>
        </w:tc>
        <w:tc>
          <w:tcPr>
            <w:tcW w:w="9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STALATIE DE NEUTRALIZARE - CONFECTIONARE  SI INLOCUIRE TRONSOANE NOI CAUCIUCATE- NR. INVENTAR 2/301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re si demontare schela metalica tubulara ( H=6 m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9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are piese colectoare cu flanse de legatura mobile  cauciucate corodate, in vederea predarii deseului, alcatuite din :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6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1000 mm X 3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1500 mm X 4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6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10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1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2000 mm X 4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90 grd. Dn 8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90 grd. Dn 150 Pn 1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T-eu Dn 8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T-eu Dn 1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cruce Dn 1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speciala colector cu doua racorduri pentru refulare pompe Dn 100 Pn 10 ( L=2000 mm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 concentrica Dn 100 / Dn 80 Pn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 concentrica Dn 150 / Dn 125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se mobile Pn 10 astfel: Dn 80 - 52 buc, Dn 150-57 buc, Dn 100 - 8 buc si Dn 125 - 2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ectuare relevee  in vederea confectionarii si premontaj a noilor  circuite alcatuite din tevi si fitingu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9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ectionare colectoare in urma releveelor, in vederea cauciucarii tronsoanelor dupa cum urmeaza: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6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1000 mm X 3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1500 mm X 4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6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10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1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2000 mm X 4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90 grd. Dn 8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90 grd. Dn 15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T-eu Dn 8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T-eu Dn 1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cruce Dn 1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speciala colector cu doua racorduri pentru refulare pompe Dn 100 Pn 10 ( L=2000 mm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 concentrica Dn 100 / Dn 8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 concentrica Dn 150 / Dn 125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se mobile Pn 10 astfel: Dn 80 - 52 buc, Dn 150-57 buc, Dn 100 - 8 buc si Dn 125 - 2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 dus- intors la  executant  a pieselor metalice confectionate in urma releveelor ce urmeaza a fi cauciuc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uciucare tronsoane alcatuite din : tevi, coturi , T-euri, piesa cruce, piesa speciala, reductii , flanse mobile ( desprafuire, sablarea suprafetei interioare, pregatirea suprafetei interioare, aplicarea foliei de elastomeri rezistenta la HCl 33% si NaOH 40 %, vulcanizarea in autoclava,control defectoscopic, testari specifice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</w:t>
            </w:r>
          </w:p>
        </w:tc>
        <w:tc>
          <w:tcPr>
            <w:tcW w:w="9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re colectoare ( tevi, fitinguri, flanse de legatura mobile ) cauciucate  in instalatie :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6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1000 mm X 3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80 Pn 10 ( L=1500 mm X 4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6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10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1500 mm X 2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ava  Dn 150 Pn 10 ( L=2000 mm X 4 buc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90 grd. Dn 8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90 grd. Dn 15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T-eu Dn 8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T-eu Dn 1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cruce Dn 1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sa speciala colector cu doua racorduri pentru refulare pompe Dn 100 Pn 10 ( L=2000 mm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 concentrica Dn 100 / Dn 80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 concentrica Dn 150 / Dn 125 Pn 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se mobile Pn 10 astfel: Dn 80 - 52 buc, Dn 150-57 buc, Dn 100 - 8 buc si Dn 125 - 2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rari pregatitoare in vederea aplicarii peliculei protectoare la exterior ( curatare mecanica, degresare si desprafuire 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9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psitorie  la exterior cu grund anticoroziv intr-un strat a tronsoanelor cauciucate ( tevi, coturi, T-euri, reductii, piesa cruce, piesa speciala 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 deseu  rezultat in urma inlocuirii pieselor uz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ectuarea probelor de etanseit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t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OTAL B 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</w:t>
            </w:r>
          </w:p>
        </w:tc>
        <w:tc>
          <w:tcPr>
            <w:tcW w:w="9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ATIE DE DEMINERALIZARE - REPARATIE  PARTIALA A FILTRULUI H CATIONIC LINIA I -  NR. INVENTAR  2/300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licare a trei straturi succesive de chit Silurex sau echivalent </w:t>
            </w:r>
          </w:p>
          <w:p>
            <w:pPr>
              <w:pStyle w:val="Normal"/>
              <w:rPr/>
            </w:pPr>
            <w:r>
              <w:rPr/>
              <w:t xml:space="preserve">( 1.5 mp / 1 strat 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licare strat final de chit ebonita in zona repar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stare prin polizare reparatie cu chit eboni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final spark t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stare ebonita in zona imbinarilor suportilor pe placa port crepine pe fata inferio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acere protectie ebonita in zona imbinarilor suportilor pe placa port crep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final spark t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t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</w:rPr>
              <w:t xml:space="preserve">TOTAL C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TOTAL A+B+C  (lei fara TV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54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firstLine="540"/>
        <w:rPr>
          <w:color w:val="000000"/>
          <w:szCs w:val="28"/>
          <w:u w:val="single"/>
          <w:lang w:val="fr-FR" w:eastAsia="en-US"/>
        </w:rPr>
      </w:pPr>
      <w:r>
        <w:rPr>
          <w:color w:val="000000"/>
          <w:szCs w:val="28"/>
          <w:u w:val="single"/>
          <w:lang w:val="fr-FR" w:eastAsia="en-US"/>
        </w:rPr>
      </w:r>
    </w:p>
    <w:p>
      <w:pPr>
        <w:pStyle w:val="Normal"/>
        <w:rPr/>
      </w:pPr>
      <w:r>
        <w:rPr>
          <w:color w:val="000000"/>
          <w:szCs w:val="28"/>
          <w:u w:val="single"/>
        </w:rPr>
        <w:t xml:space="preserve">ANEXA NR. 2 – </w:t>
      </w:r>
      <w:r>
        <w:rPr>
          <w:b/>
          <w:u w:val="single"/>
        </w:rPr>
        <w:t>NOMENCLATOR DE MATERIALE DE BAZĂ ASIGURATE DE EXECUTANT</w:t>
      </w:r>
    </w:p>
    <w:p>
      <w:pPr>
        <w:pStyle w:val="Normal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1021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00"/>
        <w:gridCol w:w="1080"/>
        <w:gridCol w:w="1440"/>
        <w:gridCol w:w="1440"/>
      </w:tblGrid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Cantitate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Total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5.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i/>
                <w:iCs/>
                <w:color w:val="000000"/>
              </w:rPr>
              <w:t>INSTALATIE DE DEDURIZARE - REFACERE PARTIALA A VOPSITORIILOR FILTRELOR SI CONDUCTELOR -  NR. INVENTAR  2/30122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nd anticoroziv, rezistent la solutia de sare  cu concentratie 10 % necesar pentru 1 strat, pe o suprafata exterioara de 100 mp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ea perclorvinilica rezistenta</w:t>
            </w:r>
            <w:r>
              <w:rPr>
                <w:lang w:val="fr-FR" w:eastAsia="en-US"/>
              </w:rPr>
              <w:t xml:space="preserve"> la solutia de sare 30 % </w:t>
            </w:r>
            <w:r>
              <w:rPr/>
              <w:t>necesara pentru 2 straturi, pe o suprafata exterioara de 2 mp – culoare m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ea perclorvinilica rezistenta la solutia de sare cu concentratie  10 %, necesara pentru 2 straturi, pe o suprafata exterioara de 109 mp – culoare g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ea perclorvinilica,  rezistenta la sol. sare cu concentratie  10 %, necesara pentru2 straturi pentru o suprafata exterioara de 41 mp – culoare ver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ea perclorvinilica,  rezistenta la sol. sare cu concentratie  10 %, necesara pentru 1 strat pentru o suprafata exterioara de  4 mp – culoare neagra  ( sablon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lu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</w:rPr>
              <w:t>INSTALATIE DE NEUTRALIZARE - CONFECTIONARE  SI INLOCUIRE TRONSOANE NOI CAUCIUCATE - NR. INVENTAR 2/3012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va P265GHTC2  Ø88,9 x 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va P265GHTC2 Ø 168,3 x 6,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va P265GHTC2 Ø 114,3 x 6,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va P265GHTC2 Ø 139,7 x 6,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tabla S 235 JR, gr.2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d rezistent</w:t>
            </w:r>
            <w:r>
              <w:rPr>
                <w:color w:val="000000"/>
                <w:lang w:val="fr-FR" w:eastAsia="en-US"/>
              </w:rPr>
              <w:t xml:space="preserve"> la HCl 33% si NaOH 40% pentru suprafata exterioara de 26 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luant </w:t>
            </w:r>
            <w:r>
              <w:rPr>
                <w:color w:val="000000"/>
                <w:lang w:val="fr-FR" w:eastAsia="en-US"/>
              </w:rPr>
              <w:t>pentru suprafata exterio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lie elastomer rezistenta la HCl 33%</w:t>
            </w:r>
            <w:r>
              <w:rPr>
                <w:color w:val="000000"/>
                <w:lang w:val="fr-FR" w:eastAsia="en-US"/>
              </w:rPr>
              <w:t xml:space="preserve"> si NaOH 40% pentru</w:t>
            </w:r>
            <w:r>
              <w:rPr>
                <w:color w:val="000000"/>
              </w:rPr>
              <w:t xml:space="preserve"> tronsoane, fitinguri cu vulcanizare in autoclava,  necesara pentru  o suprafata 26 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NSTALATIE DE DEMINERALIZARE - REPARATIE  PARTIALA A FILTRULUI H CATIONIC LINIA I -  NR. INVENTAR  2/3001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t Silurex sau echivalent pentru 3 straturi pe o suprafata de 1.5 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t ebonita pentru 1 strat pe o suprafata de 1.5 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u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 A+B+C  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   </w:t>
      </w:r>
    </w:p>
    <w:p>
      <w:pPr>
        <w:pStyle w:val="Normal"/>
        <w:rPr>
          <w:b/>
          <w:b/>
          <w:i/>
          <w:i/>
          <w:color w:val="000000"/>
          <w:lang w:val="it-IT" w:eastAsia="en-US"/>
        </w:rPr>
      </w:pPr>
      <w:r>
        <w:rPr>
          <w:b/>
          <w:i/>
          <w:color w:val="000000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1.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Se vor respecta toate cerintele precizate precizate de  achizitor  in caietul de sarcini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pt-BR" w:eastAsia="en-US"/>
              </w:rPr>
              <w:t>2 Oferta tehnica va cuprinde date tehnice si informatii care sa dovedeasca ca lucrarile solicitate se vor executa respectând cerintele caietului de sarcini.</w:t>
            </w:r>
          </w:p>
          <w:p>
            <w:pPr>
              <w:pStyle w:val="Normal"/>
              <w:ind w:firstLine="72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3. In oferta tehnica ofertantul va certifica realizarea lucrarilor solicitate In anexa nr.1 si asigurarea materialelor prezentate in anexa 2. </w:t>
            </w:r>
          </w:p>
          <w:p>
            <w:pPr>
              <w:pStyle w:val="Normal"/>
              <w:ind w:firstLine="72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4. In cadrul ofertei tehnice se va prezenta graficul de executie a lucrarilor completând formularul corespunzator din documentatia de atribuire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it-IT" w:eastAsia="en-US"/>
              </w:rPr>
              <w:t xml:space="preserve">5. In oferta tehnica se vor inscrie in mod obligatoriu informatii privind termenul de executie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6</w:t>
            </w:r>
            <w:r>
              <w:rPr>
                <w:color w:val="000000"/>
                <w:lang w:val="fr-FR" w:eastAsia="en-US"/>
              </w:rPr>
              <w:t xml:space="preserve">. </w:t>
            </w:r>
            <w:r>
              <w:rPr>
                <w:color w:val="000000"/>
                <w:lang w:val="ro-RO" w:eastAsia="en-US"/>
              </w:rPr>
              <w:t>In cazul utilizarii unor alte tipuri de protectii, prestatorul va prezenta fisa tehnica a produselor in vederea aprobarii acestora de catre achizito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pt-BR" w:eastAsia="en-US"/>
              </w:rPr>
              <w:t xml:space="preserve">7. </w:t>
            </w:r>
            <w:r>
              <w:rPr>
                <w:lang w:val="fr-FR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spacing w:val="4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113"/>
                <w:tab w:val="left" w:pos="129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7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113"/>
                <w:tab w:val="left" w:pos="129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8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  <w:r>
              <w:rPr>
                <w:spacing w:val="5"/>
                <w:lang w:val="ro-RO" w:eastAsia="en-US"/>
              </w:rPr>
              <w:t xml:space="preserve">de </w:t>
            </w:r>
            <w:r>
              <w:rPr>
                <w:b/>
                <w:spacing w:val="5"/>
                <w:lang w:val="ro-RO" w:eastAsia="en-US"/>
              </w:rPr>
              <w:t xml:space="preserve">24 </w:t>
            </w:r>
            <w:r>
              <w:rPr>
                <w:b/>
                <w:bCs/>
                <w:spacing w:val="1"/>
                <w:lang w:val="ro-RO" w:eastAsia="en-US"/>
              </w:rPr>
              <w:t xml:space="preserve">luni </w:t>
            </w:r>
            <w:r>
              <w:rPr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lang w:val="ro-RO" w:eastAsia="en-US"/>
              </w:rPr>
              <w:t xml:space="preserve">de receptie </w:t>
            </w:r>
            <w:r>
              <w:rPr>
                <w:lang w:val="ro-RO" w:eastAsia="en-US"/>
              </w:rPr>
              <w:t>de punere in functiune pentru fiecare instalatie in parte</w:t>
            </w:r>
            <w:r>
              <w:rPr>
                <w:spacing w:val="4"/>
                <w:lang w:val="ro-RO" w:eastAsia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</w:tc>
      </w:tr>
      <w:tr>
        <w:trPr>
          <w:trHeight w:val="2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 xml:space="preserve">Durata contractului : </w:t>
            </w:r>
            <w:r>
              <w:rPr>
                <w:b/>
                <w:bCs/>
                <w:lang w:val="it-IT" w:eastAsia="en-US"/>
              </w:rPr>
              <w:t xml:space="preserve">90 zile calendaristice </w:t>
            </w:r>
            <w:r>
              <w:rPr>
                <w:lang w:val="it-IT" w:eastAsia="en-US"/>
              </w:rPr>
              <w:t xml:space="preserve"> de la data predarii  frontului de lucru,  prezentand grafic de executie in acest se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>Garantia de buna executie :</w:t>
            </w:r>
            <w:r>
              <w:rPr/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 de constituir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o-RO"/>
              </w:rPr>
              <w:t>reţineri succesive din facturile introduse la plată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gerea uneia dintre aceste metode de constituire a garanţiei de bună execuţie este obligatorie pentru contractant odată cu prezentarea ofertei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lang w:val="ro-RO" w:eastAsia="en-US"/>
              </w:rPr>
              <w:t>CTE GROZAVESTI - Str.Splaiul Independentei nr.229, sector 6, Bucure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Neacceptat □ </w:t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/>
            </w:pPr>
            <w:r>
              <w:rPr>
                <w:b/>
                <w:bCs/>
              </w:rPr>
              <w:t>Receptia lucrarilor  :</w:t>
            </w:r>
          </w:p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lang w:val="ro-RO" w:eastAsia="en-US"/>
              </w:rPr>
              <w:t>Pentru fiecare instalatie, receptia lucrarilor se face astfel: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ab/>
              <w:tab/>
              <w:t>- receptia la terminarea lucrarilor;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- receptia la punerea in functiune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ab/>
              <w:tab/>
              <w:t>- receptia finala (dupa expirarea perioadei de garantie)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shd w:fill="FFFFFF" w:val="clear"/>
              <w:ind w:right="332" w:hanging="0"/>
              <w:jc w:val="both"/>
              <w:rPr>
                <w:rFonts w:ascii="Arial" w:hAnsi="Arial" w:cs="Arial"/>
                <w:spacing w:val="-1"/>
                <w:lang w:val="ro-RO" w:eastAsia="en-US"/>
              </w:rPr>
            </w:pPr>
            <w:r>
              <w:rPr>
                <w:rFonts w:cs="Arial" w:ascii="Arial" w:hAnsi="Arial"/>
                <w:spacing w:val="-1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o-RO" w:eastAsia="en-US"/>
              </w:rPr>
            </w:pPr>
            <w:r>
              <w:rPr>
                <w:color w:val="000000"/>
                <w:spacing w:val="-1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 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2-18T09:28:00Z</cp:lastPrinted>
  <dcterms:modified xsi:type="dcterms:W3CDTF">2020-04-23T08:19:00Z</dcterms:modified>
  <cp:revision>135</cp:revision>
  <dc:subject/>
  <dc:title>DENUMIRE PRODUS</dc:title>
</cp:coreProperties>
</file>